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01525ef;Mail;C59C05AB-A6A6-413E-BD9E-28C44425285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